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38810"/>
            <wp:effectExtent l="0" t="0" r="0" b="0"/>
            <wp:docPr id="1" name="Изменение%20размера%20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%20размера%20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НОРИЛЬ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>28.07.2023</w:t>
        <w:tab/>
        <w:tab/>
        <w:t xml:space="preserve">                                г.Норильск                                                    № 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проведении публичных слуш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на основании статей 5.1, 43 Градостроительного кодекса Российской Федерации, руководствуясь статьей 28 Федерального закона от 06.10.2003 № 131-ФЗ «Об общих принципах организации местного самоуправления в Российской Федерации», статьей 21 Устава городского округа город Норильск Красноярского края, Положением об организации и проведении публичных слушаний по вопросам градостроительной деятельности в муниципальном образовании город Норильск, утвержденным решением Норильского городского Совета депутатов от 13.05.2008 № 11-239, Административным регламентом предоставления муниципальной услуги по утверждению документации по планировке территории, утвержденным постановлением Администрации города Норильска от 20.10.2021 № 502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ынести на публичные слушания проект межевания территории, расположенной в кадастровом квартале 24:55:0403002, Красноярский край, городской округ город Норильск, район озера Круглое, база ВСТМ-1, для определения местоположения границ земельного участка путем перераспределения земельного участка с кадастровым номером 24:55:0403002:1464 и земель, находящихся в государственной или муниципальной собственности (далее – Проект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значить и провести собрание с участием заинтересованных лиц и жителей муниципального образования город Норильск 10.08.2023 в 18-00 в конференц-зале здания Управления имущества Администрации города Норильска (г. Норильск, район Центральный, Ленинский проспект, д.23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Организатором и ответственным за проведение публичных слушаний определить Управление по градостроительству и землепользованию Администрации города Норильска (далее – Организатор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м на публичных слушаниях определить начальника Управления по градостроительству и землепользованию Администрации города Норильска, а в его отсутствие - заместителя начальника Управления по градостроительству и землепользованию Администрации города Норильс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пределить следующие место, дату открытия экспозиции Проекта, подлежащего рассмотрению на публичных слушаниях, сроки проведения экспозиции такого проекта, дни и часы, в которые возможно посещение указанной экспозиции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 w:val="26"/>
          <w:szCs w:val="26"/>
        </w:rPr>
        <w:t>экспозиция по проекту открывается 08.08.2023 и проводится по 09.08.2023 в здании Управления имущества Администрации города Норильска (город Норильск, район Центральный, Ленинский проспект, д.23А) на информационных стендах  (1 этаж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ещение экспозиции возможно с 08.08.2023 по 09.08.2023 с 09.00 до 13.00 и с 14.00 до 17.00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становить, что с Проектом и информационными материалами к нему заинтересованные лица могут ознакомиться в период проведения экспозиции, в дни и часы, установленные в пункте 4 настоящего постановления, а также на официальном сайте муниципального образования город Норильск в информационно-телекоммуникационной сети Интернет по адресу: www.norilsk-сity.ru (далее – официальный сайт муниципального образов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Установить, что в ходе работы экспозиции представителем Организатора осуществляется консультирование посетителей экспозиции в следующем порядк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водится идентификация посетителей экспозиции, обеспечивающая возможность представления своих предложений и замечаний по обсуждаемому проек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ся информация посетителю экспозиции по проек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ются ответы на вопросы, рассматриваются претензии посетителя экспози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ъясняется порядок принятия про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 Прием предложений и замечаний по вынесенному на публичные слушания Проекту осуществляется: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официального сайта муниципального образования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6"/>
          <w:szCs w:val="26"/>
        </w:rPr>
        <w:t>- в письменной форме или в форме электронного документа в адрес Организатора с 08.08.2023 по 09.08.2023 (663300, Красноярский край, город Норильск, район Центральный, Ленинский проспект, д.23А), факс (3919) 437021 и электронный адрес: e-mail: аrhitektura@norilsk-сity.ru;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записи в книге (журнале) учета посетителей экспозиции;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  Организатору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мещение оповещения о начале публичных слушаний на информационных стендах в здании Управления имущества Администрации города Норильска </w:t>
        <w:br/>
        <w:t>(г. Норильск, район Центральный, Ленинский проспект, д.23А, 1 этаж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щение на официальном сайте проекта, подлежащего рассмотрению на публичных слушаниях, в срок не позднее 08.08.202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Заместителю Главы города Норильска по общественно-политической работе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подготовку и опубликование оповещения о начале публичных слушаний в газете «Заполярная правда» и размещение на официальном сайте муниципального образования город Норильск в срок не позднее 01.08.202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публикование настоящего постановления в газете «Заполярная правда» и размещение на официальном сайте муниципального образования город Норильск в срок не позднее 01.08.202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 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Настоящее постановление вступает в силу после его официального опубликования.</w:t>
      </w:r>
    </w:p>
    <w:p>
      <w:pPr>
        <w:pStyle w:val="Normal"/>
        <w:ind w:right="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" w:hanging="0"/>
        <w:rPr/>
      </w:pPr>
      <w:r>
        <w:rPr>
          <w:sz w:val="26"/>
        </w:rPr>
        <w:t>Глава города Норильска</w:t>
        <w:tab/>
        <w:tab/>
        <w:tab/>
        <w:tab/>
        <w:tab/>
        <w:tab/>
        <w:tab/>
        <w:t xml:space="preserve">                Д.В. Карасев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44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1080" w:leader="none"/>
      </w:tabs>
      <w:ind w:right="44" w:firstLine="52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01:00Z</dcterms:created>
  <dc:creator>Усенок</dc:creator>
  <dc:description/>
  <cp:keywords/>
  <dc:language>en-US</dc:language>
  <cp:lastModifiedBy>Грицюк Марина Геннадьевна</cp:lastModifiedBy>
  <cp:lastPrinted>2023-07-26T12:05:00Z</cp:lastPrinted>
  <dcterms:modified xsi:type="dcterms:W3CDTF">2023-07-28T04:02:00Z</dcterms:modified>
  <cp:revision>5</cp:revision>
  <dc:subject/>
  <dc:title> </dc:title>
</cp:coreProperties>
</file>